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7345137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1974335141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